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Andrus Õis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r>
        <w:rPr>
          <w:szCs w:val="18"/>
          <w:lang w:val="et-EE"/>
        </w:rPr>
        <w:t>andrus.ois@transpordiamet.ee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Spacing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19/2384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bookmarkStart w:id="2" w:name="_Hlk171514809"/>
      <w:r>
        <w:rPr>
          <w:rFonts w:cs="Verdana" w:ascii="Verdana" w:hAnsi="Verdana"/>
          <w:sz w:val="20"/>
          <w:szCs w:val="20"/>
          <w:lang w:eastAsia="en-US"/>
        </w:rPr>
        <w:t xml:space="preserve">1-9/19/2384-1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17177 Haljala – Käsmu, 17182 Palmse – Sagadi ja 17183 Karula – Vihula – Sagadi ristmiku ümberehituse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2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155.67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List2Accent4">
    <w:name w:val="Medium List 2 - Accent 4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05-26T08:57:00Z</dcterms:modified>
  <cp:revision>22</cp:revision>
  <dc:subject/>
  <dc:title> </dc:title>
</cp:coreProperties>
</file>